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opcorn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Equipment:  popcorn; oil; tin foil; teaspoon; tablespoon; string; salt/margarine; long stick; fire; bucket with sand/wat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n the centre of about 40cm square of heavy or doubled foil, place one teaspoon of oil and one tablespoon of popcorn.  Bring the foil corners together to make a pouch.  Seal the edges by folding, but allow room for the popcorn to pop.  Tie each pouch to a long stick with string and hold the pouch over the hot coals.  Shake constantly until all the corn has popped.  Season with salt and margarine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aith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ble to say the Cub prayer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 a prayer and read it at a pack meeting or other cubbing activity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y a prayer of your own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 to organise and take part in a cubs own servic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4826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6.85pt;margin-top:3.8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9:00Z</dcterms:created>
  <dc:creator>Debbie.Symons</dc:creator>
  <dc:description/>
  <cp:keywords/>
  <dc:language>en-US</dc:language>
  <cp:lastModifiedBy>user</cp:lastModifiedBy>
  <cp:lastPrinted>2012-03-25T21:30:00Z</cp:lastPrinted>
  <dcterms:modified xsi:type="dcterms:W3CDTF">2012-03-25T19:31:00Z</dcterms:modified>
  <cp:revision>3</cp:revision>
  <dc:subject/>
  <dc:title/>
</cp:coreProperties>
</file>